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транспортного средства № </w:t>
      </w:r>
    </w:p>
    <w:p>
      <w:pPr>
        <w:pStyle w:val="Normal"/>
        <w:shd w:fill="FFFFFF" w:val="clear"/>
        <w:spacing w:before="325" w:after="0"/>
        <w:jc w:val="center"/>
        <w:rPr>
          <w:rFonts w:ascii="Times New Roman" w:hAnsi="Times New Roman" w:eastAsia="Arial" w:cs="Times New Roman"/>
          <w:spacing w:val="-12"/>
          <w:sz w:val="24"/>
          <w:szCs w:val="24"/>
        </w:rPr>
      </w:pPr>
      <w:r>
        <w:rPr>
          <w:rFonts w:eastAsia="Arial" w:cs="Times New Roman" w:ascii="Times New Roman" w:hAnsi="Times New Roman"/>
          <w:spacing w:val="-12"/>
          <w:sz w:val="24"/>
          <w:szCs w:val="24"/>
        </w:rPr>
        <w:t xml:space="preserve">г. Краснодар                                                                           </w:t>
        <w:tab/>
        <w:t xml:space="preserve">      </w:t>
        <w:tab/>
        <w:tab/>
        <w:t xml:space="preserve"> «___» __________ 20__ г.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eastAsia="Arial" w:cs="Times New Roman"/>
          <w:color w:val="FF0000"/>
          <w:spacing w:val="-12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pacing w:val="-1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 «Кубанский государственный аграрный университет имени И.Т. Трубилина» (ФГБОУ ВО Кубанский ГАУ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ПРОДАВЕЦ», в лице ректора Трубилина А.И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ующего на основании Устава, </w:t>
      </w:r>
      <w:r>
        <w:rPr>
          <w:rFonts w:eastAsia="Arial" w:cs="Times New Roman" w:ascii="Times New Roman" w:hAnsi="Times New Roman"/>
          <w:sz w:val="24"/>
          <w:szCs w:val="24"/>
        </w:rPr>
        <w:t xml:space="preserve">с одной стороны 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ПОКУПАТЕЛЬ, с другой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стороны, в 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 Протоколом об итогах аукциона по продаже имущества по лоту № _____ от «___» ___________ 20__ г. 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>заключили настоящий договор о нижеследующем: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eastAsia="Arial" w:cs="Times New Roman"/>
          <w:spacing w:val="-3"/>
          <w:sz w:val="24"/>
          <w:szCs w:val="24"/>
        </w:rPr>
      </w:pPr>
      <w:r>
        <w:rPr>
          <w:rFonts w:eastAsia="Arial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Предмет договора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</w:rPr>
        <w:t>1.1 «ПРОДАВЕЦ» продал, а «ПОКУПАТЕЛЬ» купил в собственность транспортное средство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(VIN):</w:t>
      </w:r>
      <w:r>
        <w:rPr>
          <w:color w:val="000000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ка, модель ТС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(тип ТС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егория ТС (A, B, C, D, прицеп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 изготовления ТС: </w:t>
      </w:r>
    </w:p>
    <w:p>
      <w:pPr>
        <w:pStyle w:val="ConsPlus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одель, N двигателя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сси (рама) N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 кузова (кабины, прицепа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 двигателя, л. с. (кВт)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й объем двигателя, куб. см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 двигател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Максимальная масса, кг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без нагрузки, кг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- изготовитель ТС (страна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ТС (серия, номер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организации, выдавшей паспорт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выдачи паспорта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й регистрационный знак: 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spacing w:val="-4"/>
          <w:sz w:val="24"/>
          <w:szCs w:val="24"/>
        </w:rPr>
      </w:pPr>
      <w:r>
        <w:rPr>
          <w:rFonts w:eastAsia="Arial"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Стоимость и порядок оплаты.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ab/>
        <w:t xml:space="preserve">2.1.  </w:t>
      </w:r>
      <w:r>
        <w:rPr>
          <w:rFonts w:eastAsia="Arial" w:cs="Times New Roman" w:ascii="Times New Roman" w:hAnsi="Times New Roman"/>
          <w:sz w:val="24"/>
          <w:szCs w:val="24"/>
        </w:rPr>
        <w:t>Согласно Протоколу об итогах аукциона по продаже имущества по лоту № ___, находящегося в оперативном управлении Федерального государственного бюджетного учреждения высшего образования «Кубанский государственный аграрный университет имени И.Т. Трубилина» от «___» ____________ 20___ г., цена за передаваемое автотранспортное средство, указанное в пункте 1.1, составляет __________ (___________________________) рублей 00 копеек, в том числе НДС. С учетом ранее перечисленного задатка в сумме _________ (_____________________) 00 копеек, окончательный платеж составит: __________ (______________________________) 00 копеек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2.2. Оплата производится на счёт «Продавца», разовым платежом, не позднее 3 (трех) банковских дней после итогов аукциона. Моментом внесения окончательного платежа является поступление средств на счёт, указанный в реквизитах настоящего договора.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3. Передача Имущества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3.1. Имущество передается по месту его нахождения. Имущество находится по адресу: _____________________________________________________________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3.2. Передача Имущества Продавцом и принятие его Покупателем осуществляется по подписываемому сторонами передаточному акту или иному документу о передаче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3.3. Передача Имущества должна быть осуществлена в течение 5 (пяти) рабочих дней со дня подписания настоящего договор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 и Покупатель осведомлен о готовности Имущества к передаче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3.4. Принятое Покупателем Имущество возврату не подлежит. Продавец не несет ответственности за качество проданного Имущества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6"/>
          <w:w w:val="120"/>
          <w:sz w:val="24"/>
          <w:szCs w:val="24"/>
        </w:rPr>
        <w:tab/>
        <w:t>3.5 В</w:t>
      </w:r>
      <w:r>
        <w:rPr>
          <w:rFonts w:eastAsia="Arial" w:cs="Times New Roman" w:ascii="Times New Roman" w:hAnsi="Times New Roman"/>
          <w:sz w:val="24"/>
          <w:szCs w:val="24"/>
        </w:rPr>
        <w:t xml:space="preserve"> соответствии со ст. 223 ГК РФ право собственности на имущество у приобретателя возникает с момента подписания настоящего договора и акта приема-передачи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 Ответственность сторон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4.2. Стороны договорились, что не поступление денежных средств в счет оплаты Имущества в сумме и в сроки, указанные в п. 2.2.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прекращении действия настоящего Договор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Настоящий Договор прекращает свое действие с момента направления Покупателю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прекращении действия настоящего Договора не требуетс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4.3. В случае уклонения Покупателя от фактического принятия Имущества в установленный в настоящем Договоре срок он уплачивает Продавцу пеню в размере 0,1 % от общей стоимости Имущества за каждый день просрочки, но не более 5 % от этой стоимости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4.4. В случае если Покупатель отказывается от принятия Имущества, то настоящий Договор прекращает свое действие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 Прочие услов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1. Настоящий Договор вступает в силу с момента его подписания и прекращает свое действие при: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ненадлежащем исполнении Сторонами своих обязательств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расторжении в предусмотренных федеральным законодательством и настоящим Договором случаях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возникновении иных оснований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2. 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, то представителями Сторон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3. Все уведомления и сообщения должны направляться в письменной форме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4. Во всем остальном, что не предусмотрено настоящим Договором, Стороны руководствуются федеральным законодательством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5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При не урегулировании в процессе переговоров спорных вопросов споры разрешаются в суде в порядке, установленном федеральным законодательством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6"/>
          <w:w w:val="120"/>
          <w:sz w:val="24"/>
          <w:szCs w:val="24"/>
        </w:rPr>
        <w:tab/>
        <w:t>6</w:t>
      </w:r>
      <w:r>
        <w:rPr>
          <w:rFonts w:eastAsia="Arial" w:cs="Times New Roman" w:ascii="Times New Roman" w:hAnsi="Times New Roman"/>
          <w:sz w:val="24"/>
          <w:szCs w:val="24"/>
        </w:rPr>
        <w:t>.1. Настоящий Договор составлен в трех экземплярах, имеющих одинаковую юридическую силу, по одному экземпляру для каждой из Сторон, один экземпляр в органы МВД РФ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2" w:after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ПОДПИСИ СТОРОН: </w:t>
      </w:r>
    </w:p>
    <w:p>
      <w:pPr>
        <w:pStyle w:val="Normal"/>
        <w:shd w:fill="FFFFFF" w:val="clear"/>
        <w:spacing w:before="52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12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ФГБОУ ВО Кубанский ГАУ.   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Адрес:350044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                                               </w:t>
            </w:r>
            <w:r>
              <w:rPr>
                <w:b w:val="false"/>
                <w:sz w:val="24"/>
                <w:szCs w:val="24"/>
              </w:rPr>
              <w:t>г. Краснодар, ул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им.</w:t>
            </w:r>
            <w:r>
              <w:rPr>
                <w:b w:val="false"/>
                <w:sz w:val="24"/>
                <w:szCs w:val="24"/>
              </w:rPr>
              <w:t xml:space="preserve"> Калинина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д.</w:t>
            </w:r>
            <w:r>
              <w:rPr>
                <w:b w:val="false"/>
                <w:sz w:val="24"/>
                <w:szCs w:val="24"/>
              </w:rPr>
              <w:t xml:space="preserve"> 1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Н 2311014546, КПП 231101001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КТМО 0370100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ФК по Краснодарскому краю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ФГБОУ ВО   Кубанский ГАУ л/с 201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13940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Банк: </w:t>
            </w:r>
            <w:r>
              <w:rPr>
                <w:rFonts w:cs="Times New Roman" w:ascii="Times New Roman" w:hAnsi="Times New Roman"/>
              </w:rPr>
              <w:t>ЮЖНОЕ ГУ БАНКА РОССИИ//УФК по Краснодарскому краю г. Краснодар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/с </w:t>
            </w:r>
            <w:r>
              <w:rPr>
                <w:rFonts w:cs="Times New Roman" w:ascii="Times New Roman" w:hAnsi="Times New Roman"/>
              </w:rPr>
              <w:t>0321464300000001180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БИК </w:t>
            </w:r>
            <w:r>
              <w:rPr>
                <w:rFonts w:cs="Times New Roman" w:ascii="Times New Roman" w:hAnsi="Times New Roman"/>
              </w:rPr>
              <w:t>01034910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 40102810945370000010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БК 00000000000000000410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А.И. Трубил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окупатель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серии ________№ ____________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: ______________________________, код подразделения __________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по адресу: 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пли-продаж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20__ г. № 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транспортного сред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 2023 г.                                                                                                  г. Краснода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</w:t>
      </w:r>
      <w:r>
        <w:rPr>
          <w:rFonts w:eastAsia="Arial"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 «Кубанский государственный аграрный университет имени И.Т. Трубилина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ПРОДАВЕЦ», в лице ректора Трубилина А.И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ующего на основании Устава, </w:t>
      </w:r>
      <w:r>
        <w:rPr>
          <w:rFonts w:eastAsia="Arial" w:cs="Times New Roman" w:ascii="Times New Roman" w:hAnsi="Times New Roman"/>
          <w:sz w:val="24"/>
          <w:szCs w:val="24"/>
        </w:rPr>
        <w:t xml:space="preserve">с одной стороны и </w:t>
      </w:r>
    </w:p>
    <w:p>
      <w:pPr>
        <w:pStyle w:val="ConsPlusNonformat"/>
        <w:widowControl/>
        <w:ind w:firstLine="42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ПОКУПАТЕЛЬ, с другой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стороны</w:t>
      </w:r>
      <w:r>
        <w:rPr>
          <w:rFonts w:cs="Times New Roman" w:ascii="Times New Roman" w:hAnsi="Times New Roman"/>
          <w:sz w:val="24"/>
          <w:szCs w:val="24"/>
        </w:rPr>
        <w:t>,  вместе именуемые «Стороны", составили настоящий Акт о нижеследующем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пли-продажи транспортного средства (автомобиля) от "___" _____________ 20__ г. № __(далее - Договор) Продавец передал, а Покупатель принял легковой автомобиль марки: </w:t>
      </w:r>
      <w:r>
        <w:rPr>
          <w:b/>
          <w:bCs/>
          <w:color w:val="000000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, ___________ г. изготовления, паспорт ТС: </w:t>
      </w:r>
      <w:r>
        <w:rPr>
          <w:rFonts w:cs="Times New Roman" w:ascii="Times New Roman" w:hAnsi="Times New Roman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от ____________ г., VIN: </w:t>
      </w:r>
      <w:r>
        <w:rPr>
          <w:color w:val="000000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дентификационные номера автомобиля сверены, техническое состояние, комплектность автомобиля проверены и соответствуют условия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упля-продажа осуществлена в соответствии с требованиями Договора. Деньги внесены Покупателем на расчетный счет Продавца полностью в установленны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оки. Претензий к Продавцу, в том числе имущественных, Покупатель не име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авец не имеет претензий к Покупа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упа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/  ______________________  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давец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/А.И. Трубилин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(Ф.И.О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20" w:top="851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qFormat/>
    <w:rPr>
      <w:b/>
      <w:sz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36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WW2">
    <w:name w:val="WW-Основной текст с отступом 2"/>
    <w:basedOn w:val="Normal"/>
    <w:qFormat/>
    <w:pPr>
      <w:widowControl/>
      <w:autoSpaceDE w:val="true"/>
      <w:ind w:left="0" w:right="0" w:firstLine="709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30886DA0759A03282722D725825EFC8FC7C1087CE8C3442B3D56R836L" TargetMode="External"/><Relationship Id="rId3" Type="http://schemas.openxmlformats.org/officeDocument/2006/relationships/hyperlink" Target="consultantplus://offline/ref=E930886DA0759A03282722D725825EFC8FC7C1087CE8C3442B3D56R836L" TargetMode="External"/><Relationship Id="rId4" Type="http://schemas.openxmlformats.org/officeDocument/2006/relationships/hyperlink" Target="consultantplus://offline/ref=E930886DA0759A03282722D725825EFC8FC7C1087CE8C3442B3D56R836L" TargetMode="External"/><Relationship Id="rId5" Type="http://schemas.openxmlformats.org/officeDocument/2006/relationships/hyperlink" Target="consultantplus://offline/ref=E930886DA0759A03282722D725825EFC8FC7C1087CE8C3442B3D56R836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09:00Z</dcterms:created>
  <dc:creator>1</dc:creator>
  <dc:description/>
  <cp:keywords/>
  <dc:language>en-US</dc:language>
  <cp:lastModifiedBy>Капусткин Андрей Викторович</cp:lastModifiedBy>
  <cp:lastPrinted>2020-09-08T09:36:00Z</cp:lastPrinted>
  <dcterms:modified xsi:type="dcterms:W3CDTF">2024-11-22T10:39:00Z</dcterms:modified>
  <cp:revision>16</cp:revision>
  <dc:subject/>
  <dc:title>ДОГОВОР КУПЛИ-ПРОДАЖИ</dc:title>
</cp:coreProperties>
</file>